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3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частини 1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Чемериса Віктора Івановича (Полтавська область, Лубенський район, м.Хорол, вул.Вишнева, 7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Договору оренди землі від </w:t>
      </w:r>
      <w:r>
        <w:rPr>
          <w:color w:val="000000"/>
          <w:sz w:val="28"/>
          <w:szCs w:val="28"/>
        </w:rPr>
        <w:t>11 лютого 2019 р. (номер запису в Державному реєстрі речових прав про інше речове право: 30974047, дата державної реєстрації 27.03.2019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289 га, (кадастровий номер 5324884201:01:001:0073), з цільовим призначенням: для будівництва та обслуговування будівель торгівлі (КВЦПЗД – 03.07), яка знаходиться за адресою: Полтавська область, Лубенський район, с.Новоаврамівка, вул.Центральна, 8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і оренди землі змінити сторону орендодавця з «Новоаврамівська сільська рада Хорольського району Полтавської області» на «</w:t>
      </w:r>
      <w:r>
        <w:rPr>
          <w:bCs/>
          <w:color w:val="000000"/>
          <w:sz w:val="28"/>
          <w:szCs w:val="28"/>
        </w:rPr>
        <w:t>Хорольська міська рада</w:t>
      </w:r>
      <w:r>
        <w:rPr>
          <w:color w:val="000000"/>
          <w:sz w:val="28"/>
          <w:szCs w:val="28"/>
        </w:rPr>
        <w:t xml:space="preserve"> Лубенського району Полтавської області (37800, Полтавська область, Лубенський район, м.Хорол, вул.Соборності, 4, код ЄДРПОУ 22528612)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з кадастровим номером 5324884201:01:001:0073, у 2025 році становить </w:t>
      </w:r>
      <w:r>
        <w:rPr>
          <w:color w:val="000000"/>
          <w:sz w:val="28"/>
          <w:szCs w:val="28"/>
        </w:rPr>
        <w:t>137983,38 гривень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8: «8. Договір укладено строком на 17 (сімнадцять) років. 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5519,34 гривень в рік</w:t>
      </w:r>
      <w:r>
        <w:rPr>
          <w:sz w:val="28"/>
          <w:szCs w:val="28"/>
        </w:rPr>
        <w:t>, що становить 4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Чемериса Віктора Івановича укласти з Хорольською міською радою Лубенського району Полтавської області Додаткову угоду про зміни до Договору оренди землі, що вказаний в п. 1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6:00Z</dcterms:created>
  <dc:creator>Mr. dUSHA</dc:creator>
  <dc:description/>
  <cp:keywords/>
  <dc:language>en-US</dc:language>
  <cp:lastModifiedBy>admin</cp:lastModifiedBy>
  <cp:lastPrinted>2025-07-23T11:17:00Z</cp:lastPrinted>
  <dcterms:modified xsi:type="dcterms:W3CDTF">2025-12-31T05:54:00Z</dcterms:modified>
  <cp:revision>11</cp:revision>
  <dc:subject/>
  <dc:title> </dc:title>
</cp:coreProperties>
</file>